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технологии 7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ирова Гульнара Самигулл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юда из пти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нтрольных заданий в РЭШ, отправка в группу класса в Ватсапп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вировка сто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нтрольных заданий в РЭШ, отправка в группу класса в Ватсапп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53:00Z</dcterms:created>
  <dc:creator>директор</dc:creator>
  <dc:description/>
  <dc:language>en-US</dc:language>
  <cp:lastModifiedBy>директор</cp:lastModifiedBy>
  <dcterms:modified xsi:type="dcterms:W3CDTF">2020-04-27T07:53:00Z</dcterms:modified>
  <cp:revision>2</cp:revision>
  <dc:subject/>
  <dc:title/>
</cp:coreProperties>
</file>